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№ 32110103664 ОТ 19.03.2021 Г. НА ПРАВО ЗАКЛЮЧЕНИЯ ДОГОВОРА НА ОКАЗАНИЕ УСЛУГ ПО ТЕХНИЧЕСКОЙ ПОДДЕРЖКЕ VMWARE VSPHERE 6 ENTERPRISE PLUS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1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ОКАЗАНИЕ УСЛУГ ПО ТЕХНИЧЕСКОЙ ПОДДЕРЖКЕ VMWARE VSPHERE 6 ENTERPRISE P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51"/>
        <w:gridCol w:w="5312"/>
        <w:gridCol w:w="472"/>
        <w:gridCol w:w="5951"/>
      </w:tblGrid>
      <w:tr>
        <w:trPr>
          <w:tblHeader w:val="true"/>
          <w:trHeight w:val="197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1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6» апрел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12» апрел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06» апреля 2021 года 12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12» апреля 2021 года 12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сто открытия доступа к поданным заявкам – ЭТП.</w:t>
            </w:r>
          </w:p>
        </w:tc>
      </w:tr>
      <w:tr>
        <w:trPr>
          <w:trHeight w:val="41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9» марта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31» мар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ru-RU" w:eastAsia="ru-RU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.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9» марта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«05» апрел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val="ru-RU" w:eastAsia="ru-RU"/>
              </w:rPr>
            </w:r>
          </w:p>
        </w:tc>
      </w:tr>
      <w:tr>
        <w:trPr>
          <w:trHeight w:val="535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IV. Техническое задание - Спецификация</w:t>
            </w:r>
          </w:p>
        </w:tc>
        <w:tc>
          <w:tcPr>
            <w:tcW w:w="1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1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9131"/>
              <w:gridCol w:w="1866"/>
            </w:tblGrid>
            <w:tr>
              <w:trPr>
                <w:trHeight w:val="801" w:hRule="atLeast"/>
              </w:trPr>
              <w:tc>
                <w:tcPr>
                  <w:tcW w:w="50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913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186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Код, артикул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913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86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13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Production Support/Subscription VMware vCenter Server 6 Standard for vSphere 6 (Per Instance) for 1 year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сертифика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техническу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поддержку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>VCS6-STD-P-SSS-C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2</w:t>
                  </w:r>
                </w:p>
              </w:tc>
              <w:tc>
                <w:tcPr>
                  <w:tcW w:w="9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Production Support/Subscription VMware vSphere 6 Enterprise Plus for 1 processor for 1 year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сертифика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техническу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поддержку</w:t>
                  </w:r>
                </w:p>
              </w:tc>
              <w:tc>
                <w:tcPr>
                  <w:tcW w:w="1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>VS6-ENT-PL-P-SSS-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1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9217"/>
              <w:gridCol w:w="1780"/>
            </w:tblGrid>
            <w:tr>
              <w:trPr>
                <w:trHeight w:val="801" w:hRule="atLeast"/>
              </w:trPr>
              <w:tc>
                <w:tcPr>
                  <w:tcW w:w="50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921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178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Код, артикул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921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2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1</w:t>
                  </w:r>
                </w:p>
              </w:tc>
              <w:tc>
                <w:tcPr>
                  <w:tcW w:w="9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Production Support/Subscription VMware vCenter Server 6 Standard for vSphere 6 (Per Instance) for 1 year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сертифика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техническу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поддержку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>VCS6-STD-P-SSS-C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2</w:t>
                  </w:r>
                </w:p>
              </w:tc>
              <w:tc>
                <w:tcPr>
                  <w:tcW w:w="9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Production Support/Subscription VMware vSphere 6 Enterprise Plus for 1 processor for 1 year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сертифика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техническу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32"/>
                      <w:lang w:val="ru-RU" w:eastAsia="ru-RU"/>
                    </w:rPr>
                    <w:t>поддержку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VS6-EPL-P-SSS-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V. Проект договор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2 Приложения № 1 «Спецификация», столбец Индекс (и/или серийный, заводской номер, марка, модель оборудования и т.п.: «VS6-ENT-PL-P-SSS-C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2 Приложения № 1 «Спецификация», столбец Индекс (и/или серийный, заводской номер, марка, модель оборудования и т.п.: «VS6-EPL-P-SSS-C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ка 2 Приложения № 2 «Форма Акта прием-передачи Сертификатов Технической поддержки», столбец Артикул: «VS6-ENT-PL-P-SSS-C»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ока 2 Приложения № 2 «Форма Акта прием-передачи Сертификатов Технической поддержки», Артикул: «VS6-EPL-P-SSS-C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Анна Геннадьевна</cp:lastModifiedBy>
  <cp:lastPrinted>2021-03-05T17:03:00Z</cp:lastPrinted>
  <dcterms:modified xsi:type="dcterms:W3CDTF">2021-04-01T12:47:00Z</dcterms:modified>
  <cp:revision>20</cp:revision>
  <dc:subject/>
  <dc:title/>
</cp:coreProperties>
</file>